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GK – Geographie 08/09                                                                      RMG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Referat am 09.10.200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n Annegret Ker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ma: Die Entwicklung der europäischen Unio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Gründungsziel:</w:t>
      </w:r>
      <w:r>
        <w:rPr>
          <w:rFonts w:cs="Arial" w:ascii="Arial" w:hAnsi="Arial"/>
          <w:sz w:val="28"/>
          <w:szCs w:val="28"/>
        </w:rPr>
        <w:t xml:space="preserve"> keine Kriege mehr zwischen den Mitgliedstaat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68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4227"/>
      </w:tblGrid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Belgien                (GM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talien                  (GM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mänien                      (2007)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lgarien           (2007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ttland             (2004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den                      (1995)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änemark         (1973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tauen              (2004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wakei                        (2004)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utschland        (GM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uxemburg          (GM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wenien                      (2004)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tland              (2004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lta                 (2004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nien                         (1986)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innland            (1995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ederlande         (GM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schechien                    (2004)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rankreich           (GM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Österreich         (1995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garn                           (2004)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iechenland    (1981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en                 (2004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einigtes Königreich   (1973)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rland                 (1973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tugal            (1986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ypern                           (2004)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51: Schuhmann-Plan -&gt; Gründung der EGKS</w:t>
      </w:r>
    </w:p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57: Römische Verträge: Gründung der EWG</w:t>
      </w:r>
    </w:p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67: Gemeinsame Organe der Gemeinschaft (Rat, Kommission)</w:t>
      </w:r>
    </w:p>
    <w:p>
      <w:pPr>
        <w:pStyle w:val="Normal"/>
        <w:spacing w:lineRule="auto" w:line="300"/>
        <w:ind w:left="-360" w:firstLine="360"/>
        <w:rPr/>
      </w:pPr>
      <w:r>
        <w:rPr>
          <w:rFonts w:cs="Arial" w:ascii="Arial" w:hAnsi="Arial"/>
          <w:sz w:val="28"/>
          <w:szCs w:val="28"/>
        </w:rPr>
        <w:t>1979: Europäisches Währungssystem und erste Direktwahl des Europa-</w:t>
      </w:r>
    </w:p>
    <w:p>
      <w:pPr>
        <w:pStyle w:val="Normal"/>
        <w:spacing w:lineRule="auto" w:line="300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Parlaments</w:t>
      </w:r>
    </w:p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93: Binnenmarkt durch die vier Freiheiten vollendet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8"/>
          <w:szCs w:val="28"/>
        </w:rPr>
        <w:t>2002: Euro als Bahrzahlungsmittel in allen beteiligten Mitgliedstaat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Europäischer Binnenmarkt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eier Verkehr von Personen, Waren, Kapital und Dienstleistungen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42875</wp:posOffset>
            </wp:positionV>
            <wp:extent cx="3381375" cy="2590800"/>
            <wp:effectExtent l="0" t="0" r="0" b="0"/>
            <wp:wrapNone/>
            <wp:docPr id="1" name="680px-European_Union_as_a_single_entity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80px-European_Union_as_a_single_entity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iel: </w:t>
      </w:r>
    </w:p>
    <w:p>
      <w:pPr>
        <w:pStyle w:val="Normal"/>
        <w:ind w:firstLine="709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0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Hemmnisse beseitigen</w:t>
      </w:r>
    </w:p>
    <w:p>
      <w:pPr>
        <w:pStyle w:val="Normal"/>
        <w:spacing w:lineRule="auto" w:line="30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orschriften vereinfachen</w:t>
      </w:r>
    </w:p>
    <w:p>
      <w:pPr>
        <w:pStyle w:val="Normal"/>
        <w:spacing w:lineRule="auto" w:line="30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hancen der EU optimal nu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1/11/European_Union_as_a_single_entity.sv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20:00Z</dcterms:created>
  <dc:creator>Annegret</dc:creator>
  <dc:description/>
  <cp:keywords/>
  <dc:language>en-US</dc:language>
  <cp:lastModifiedBy>Annegret</cp:lastModifiedBy>
  <cp:lastPrinted>2008-10-08T16:52:00Z</cp:lastPrinted>
  <dcterms:modified xsi:type="dcterms:W3CDTF">2008-10-08T14:57:00Z</dcterms:modified>
  <cp:revision>9</cp:revision>
  <dc:subject/>
  <dc:title>GK – Geographie 08/09                                                                                                       RMG</dc:title>
</cp:coreProperties>
</file>